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bookmarkStart w:id="0" w:name="sub_1100"/>
      <w:bookmarkEnd w:id="0"/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Приложение 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</w:rPr>
          <w:t>Порядку</w:t>
        </w:r>
      </w:hyperlink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bookmarkStart w:id="1" w:name="sub_1100"/>
      <w:bookmarkEnd w:id="1"/>
      <w:r>
        <w:rPr>
          <w:rStyle w:val="Style14"/>
          <w:rFonts w:cs="Times New Roman" w:ascii="Times New Roman" w:hAnsi="Times New Roman"/>
          <w:b w:val="false"/>
          <w:color w:val="000000"/>
        </w:rPr>
        <w:t>Министерство сельского хозяйства</w:t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>Карачаево-Черкесской Республики</w:t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онкурсном отборе претенден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получение гранта по поддержке начинающих ферме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 ,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заявителя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заявляю о своем намерении участвовать в конкурсном отборе крестьянских (фермерских) хозяйств на получение гранта для создания и развития крестьянского (фермерского) хозяйства в рамках реализации ведомственной целевой программы "Поддержка начинающих фермеров Карачаево-Черкесской Республики на период 2015-2017 годы"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змер запрашиваемого гранта: ______________________________________________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рублей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сумма прописью)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Зарегистрирован Главой КФХ _______________________________________________.</w:t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4900"/>
      </w:tblGrid>
      <w:tr>
        <w:trPr/>
        <w:tc>
          <w:tcPr>
            <w:tcW w:w="4060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00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та регистрации, № ОГРН ИП)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рант на развитие малого и среднего предпринимательства, в том числе грант на создание и развитие КФХ, грант на развитие семейных животноводческих ферм, выплаты на содействие самозанятости безработных граждан, а также </w:t>
      </w:r>
      <w:bookmarkStart w:id="2" w:name="Par314"/>
      <w:bookmarkEnd w:id="2"/>
      <w:r>
        <w:rPr>
          <w:rFonts w:cs="Times New Roman" w:ascii="Times New Roman" w:hAnsi="Times New Roman"/>
          <w:sz w:val="27"/>
          <w:szCs w:val="27"/>
        </w:rPr>
        <w:t>средства финансовой поддержки, субсидий или грантов на организацию начального этапа предпринимательской деятельности не получал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7"/>
          <w:szCs w:val="27"/>
        </w:rPr>
        <w:t xml:space="preserve">Хозяйство подпадает под критерии микропредприятия, установленные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7"/>
            <w:szCs w:val="27"/>
          </w:rPr>
          <w:t>Федеральным 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т 24.07.2007 N 209-ФЗ "О развитии малого и среднего предпринимательства в Российской Федерации.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условиями предоставления грантов ознакомлен, обязуюсь соблюдать предусмотренные Программой условия и требова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7"/>
          <w:szCs w:val="27"/>
        </w:rPr>
        <w:t xml:space="preserve">Даю согласие на обработку и передачу моих </w:t>
      </w:r>
      <w:hyperlink r:id="rId3">
        <w:r>
          <w:rPr>
            <w:rStyle w:val="InternetLink"/>
            <w:rFonts w:cs="Times New Roman" w:ascii="Times New Roman" w:hAnsi="Times New Roman"/>
            <w:bCs/>
            <w:sz w:val="27"/>
            <w:szCs w:val="27"/>
          </w:rPr>
          <w:t>персональных данных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в соответствии с законодательством Российской Федерации.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: опись документов, прилагаемых к заявке на ______ л. в 2 экз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: ____________________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___________________________                                      _________________________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(Ф.И.О.)                                                                           (подпись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.П.</w:t>
      </w:r>
    </w:p>
    <w:sectPr>
      <w:type w:val="nextPage"/>
      <w:pgSz w:w="11906" w:h="16800"/>
      <w:pgMar w:left="1100" w:right="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54.0" TargetMode="External"/><Relationship Id="rId3" Type="http://schemas.openxmlformats.org/officeDocument/2006/relationships/hyperlink" Target="garantf1://12048567.30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4:12:00Z</dcterms:created>
  <dc:creator>mcx129</dc:creator>
  <dc:description/>
  <cp:keywords/>
  <dc:language>en-US</dc:language>
  <cp:lastModifiedBy>mcx129</cp:lastModifiedBy>
  <cp:lastPrinted>2017-03-22T17:12:00Z</cp:lastPrinted>
  <dcterms:modified xsi:type="dcterms:W3CDTF">2017-04-06T14:00:00Z</dcterms:modified>
  <cp:revision>3</cp:revision>
  <dc:subject/>
  <dc:title/>
</cp:coreProperties>
</file>