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ТЕЛЬСТВО КАРАЧАЕВО-ЧЕРКЕС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2018                                     г. Черкесск                                            №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Правительства Карачаево-Черкесской Республики от 31.10.2013 № 358 «О государственной   программе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 Карачаево-Черкесской Республики до 2020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Heading1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9 Бюджетного кодекса Российской      Федерации Правительство Карачаево-Черкесской Республики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Правительства Карачаево-Черкесской Республики от 31.10.2013 № 358 «О государственной программе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 Карачаево-Черкесской Республики до 2020 года» (в редакции постановлений Правительства Карачаево-Черкесской Республики от 25.04.2014 № 113, от 05.08.2014 № 229, от 02.12.2014 № 367, от 26.05.2015 № 135, от 20.10.2015 №278, от 06.12.2016 № 319)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, изложить в редакции согласно приложению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рав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ачаево-Черкесской Республики                                                    А.А. Озов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и Правительства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</w:t>
        <w:tab/>
        <w:tab/>
        <w:t xml:space="preserve">                    Э. Б. Салпагаров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я Правительства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  </w:t>
        <w:tab/>
        <w:tab/>
        <w:t xml:space="preserve">                       Э. П. Байчоров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я Правительства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  </w:t>
        <w:tab/>
        <w:tab/>
        <w:tab/>
        <w:t xml:space="preserve">             В.В. Косенков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я Правительства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  </w:t>
        <w:tab/>
        <w:tab/>
        <w:tab/>
        <w:t xml:space="preserve">              С. А. Смородин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и Правительства КЧР,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Главы и Правительства КЧР          </w:t>
        <w:tab/>
        <w:t xml:space="preserve">               Ф.Я. Астежева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финансов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                </w:t>
        <w:tab/>
        <w:tab/>
        <w:t xml:space="preserve">                Р.Х. Эль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экономического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</w:t>
        <w:tab/>
        <w:tab/>
        <w:t xml:space="preserve">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Х. Нако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троительств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аево-Черкесской Республики                                           Е.А.  Горди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чаево-Черкесской Республики                                                Р.Х.  Бороков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осударственно-правового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Главы и Правительства КЧР               </w:t>
        <w:tab/>
        <w:t xml:space="preserve">                А. А. Тлишев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подготовлен Министерством сельского хозяйства Карачаево-Черкесской Республики  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нистра сельского хозяйства</w:t>
      </w:r>
    </w:p>
    <w:p>
      <w:pPr>
        <w:pStyle w:val="Normal"/>
        <w:tabs>
          <w:tab w:val="clear" w:pos="708"/>
          <w:tab w:val="left" w:pos="28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чаево-Черкесской Республики </w:t>
        <w:tab/>
        <w:tab/>
        <w:tab/>
        <w:t xml:space="preserve">                 И.Ч. Эрк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1080" w:hanging="72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 Правит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42:00Z</dcterms:created>
  <dc:creator>AdzinovaSM</dc:creator>
  <dc:description/>
  <cp:keywords/>
  <dc:language>en-US</dc:language>
  <cp:lastModifiedBy>mcx63</cp:lastModifiedBy>
  <cp:lastPrinted>2018-02-15T15:54:00Z</cp:lastPrinted>
  <dcterms:modified xsi:type="dcterms:W3CDTF">2018-02-15T12:56:00Z</dcterms:modified>
  <cp:revision>4</cp:revision>
  <dc:subject/>
  <dc:title/>
</cp:coreProperties>
</file>